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kotłowni na gazową dla budynków Urzędu Gminy, Oficyny, DD Senior+ w Żelazk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4-06-26T11:24:00Z</dcterms:modified>
  <cp:revision>33</cp:revision>
  <dc:subject/>
  <dc:title/>
</cp:coreProperties>
</file>